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*****  **    **  *****  **   **        *****  **     ** ****** 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*   ** **    ** **   ** **   **       **   ** **     ** **     **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*   ** **    ** **      **   **   *   **   **  **   **  **     **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*****  **    **  ****** *******  ***  **   **  **   **  ****   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*      **    **      ** **   **   *   **   **   ** **   **     **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*       **  **  **   ** **   **       **   **   ** **   **     **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*        ****    *****  **   **        *****     ***    ****** **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   *****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  **  **   ** **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   ** **   **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   ** **   **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   ** **   **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  **  **   ** **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***    *****   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sh-Over can be played using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ystick or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KEYBOAR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CUSOR-                            CLIMB LADDER,GO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LOCK TO PUSH,ENTER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CURSOR + LEFT OR RIGHT CURSOR-    GO BETWEEN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F LADDER IS IN THE WA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CURSOR-                         DESCEND LADDER,STEP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BETWEEN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CURSOR-                         WALK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CURSOR + SPACEBAR-              PUSH BLOCK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CURSOR-                        WALK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CURSOR + SPACEBAR-             PUSH BLOCK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BAR-                            PICK UP BLOCK,DR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OR F1-                             PAUSE GAME/HELP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-                                 ABOR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 KEYS CAN BE USED ON THE OPTION SCREEN,WITH SPACEBAR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,OR YOU CAN TYPE YOUR PASSCODE IN DIRECTLY FROM NUMERIC KEY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COMPUTER.PRESSING 'G'(FOR GO)REPLICATES 'OK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JOYSTIC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MB LADDER/MOVE INTO 'PUSH'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ALK LEFT ____|____ WALK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CEND LADER/MOVE OUT FROM 'PUSH'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OR F1-     PAUSE/HELP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-         ABOR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PTION SCRE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JOYSTICK OR KEYBOAD,THIS ALLOWS YOU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INPUT A PASSWORD-NUMBER FOR YOU TO GAIN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ANY LEVEL YOU HAVE PREVIOUSLY RE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TURN MUSIC AND/OR SOUND EFFECTS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THIS SCREEN ALSO DISPLAYS THE NUMBER OR P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QUAVERS COLLECTED SO FAR (IF AN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GAME PLA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ts of the game is to manipulate the blocks in order to achie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chain-reaction'of falling dominoes.The LAST domino to fall.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always be the TRIGGER block.All other blocks,apart from the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PPERS,must have fallen before the TRIGGER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.I.ANT can pick up and carry,then drop,any of the block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positions,except for the TRIGGER which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blocks have different symbols,signifying the particular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at block - at any time during play,pressing 'P' or F1 will p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me and bring up the help screen,showing you the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ir mea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're sure you have positioned all of the blocks correctly,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just ONE push to succeed.If successful,you must exit the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 within a time limit,otherwise the screen will have to be re-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unsuccessful at completing a screen,press ESC to re-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.I.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I.ANT is tough,and can fall from a pretty good height wit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zed head.however,there is a limit,and if G.I.ANT falls too far,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disintegrate.The level will have restarted if this hap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,he can get crushed if caught under a toppling block.h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quite happy to run up and down steps with blocks,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.I.ANT is strong enough to carry blocks along the surface,and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ladders.Basically,the only thing too heavy for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is the TRIGGER block.Due to the energy exerted to manipulat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locks,G.I.ANT only has enough strength for ONE push pe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USE/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'P' or F1 is pressed during gameplay,this will PAUSE the g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ring up a help screen,showing and describing the 'SPECI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-blocks.Additionally,once you have overrun the time limit,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will also display a HINT on how to complete the current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LOC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   NORMAL(plain yel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|  These fall just once,except when they are placed on the ed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|  steps or at the edge of a gap,where they will tumble until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|  reach a flat surface or another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   TUMBLER(middle red,top and bottom yel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|  These continue tumbling until they are stopped by a fallen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XXXXX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XXXXX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ASCENDER(one vertical red stri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|  |  These will,when hit,float up until they hit an obstruction,a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|  |  time they will continue flipping in the same direction until sto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|  |  by a flat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   BRIDGER(one horizontal red stri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|  When positioned at the edge of a a gap,when hit these will bri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|  the gap.When positioned elsewhere,they will act as a NORMAL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   DELAY(diagonally,half yellow,half 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X\   |  When hit,these will not fall for a few moments,causing the 'h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XX\  |  block'to rebound of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XXX\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XXXX\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   SPLITTER(horizontally,half yellow,half 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|  When hit (usually by a falling block),this will split and kn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|  over blocks on both sides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XXXXX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XXXXX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   VANISHER(two horizontal red strip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|  When hit,this will knock the next block over,then vanish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|  hits the 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   EXPLODER(verticaly,half yellow,half 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XX|  |  When hit,this will explode,leaving a gap in the plat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XX|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XX|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XX|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   STOPPER(plain 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XXXXX|  When hit,the block will rebound off it.This block cannot top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XXXXX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XXXXX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XXXXX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   TRIGGER(three horizontal red strip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|  This must be the last block to fall to open the doo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|  next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S &amp; DON'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ensure that the TRIGGER is the last block to top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allow a block to fall from directly above onto another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ess the lower block is a SPLI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keep your exit door cl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complete a screen successfully,and within the time limit,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awarded a TOKEN.TOKENs can be used in two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If you complete a screen,but have gone beyond the time lim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 allowed to use a TOKEN to allow you to progr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if you fail a screen for any reason other than overunning the time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a TOKEN to replay the screen from the point at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pushed'-i.e. the screen will be set up as you arranged previously.NOT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imer will also be reset to the time at which you made the pu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A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each level,there is a screen which,when completed successfully,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ard you with a pack of Quavers.The specific screens are unkn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you will need to collect all ten packs in order to play the very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.you will not be awarded your pack of Quavers if you have us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ken to complete that particula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SS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each screen is complete,you will be given a number,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you to play the game from the level you last 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sscode number contains information relating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The screen you have progresse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The number of packs of Quavers col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sscode does NOT contain information relating to TOKENS,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restart using a passcode,you will have no tok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INTS &amp; T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lthough you only have one PUSH,results can sometimes be ach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ther 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No matter how many blocks are on screen,you only need to rearrang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w sometimes no blocks need to be moved,it is just a question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ush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It is possible(and sometimes necessary) to move standing block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ascade has star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Always ensure G.I.ANT has access to the exit,although he CAN move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oppling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if you run out of time,you can always access the PAUSE/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H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USH-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program code,graphic representation and artwork are th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cean Software Limited and may not be reproduced,stored,hi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adcast in any form whatsoever without the written permis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ean Software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rights are reserved world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d by Willy/F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sh Over Level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02: 01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03: 0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04: 030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05: 035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06: 02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07: 02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08: 06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09: 066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10: 07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11: 07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12: 05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13: 05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14: 04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15: 040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16: 122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17: 128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18: 13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19: 13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20: 15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21: 15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22: 14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23: 14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24: 10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25: 10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26: 11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27: 11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28: 09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29: 09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30: 08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31: 08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32: 24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33: 25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34: 26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35: 25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36: 27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37: 28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38: 27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39: 26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40: 30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41: 31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42: 32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43: 31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44: 29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45: 30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46: 29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47: 28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48: 20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49: 210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50: 220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51: 21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52: 235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53: 240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54: 23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55: 225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56: 18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57: 190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58: 20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59: 19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60: 174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61: 17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62: 16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63: 16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64: 16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65: 17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66: 180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67: 17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68: 19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69: 200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70: 190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71: 185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72: 22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73: 23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74: 24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75: 23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76: 21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77: 21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78: 20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79: 28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80: 29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81: 304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82: 29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83: 3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84: 32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85: 31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86: 30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87: 26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88: 27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89: 28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90: 28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91: 26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92: 26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93: 25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94: 250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95: 08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96: 09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97: 10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98: 09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99: 44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100: BONUS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34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  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    _____  ______ ___ __ _____ _____  ___  ___ 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o  ___     \  /o    ||o  __/|o  |  ||o   \o    ||o  ||o  V  ___   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|  |  |o  .  \||  .  ||: |__ ||  |  ||| .  \ .  ||___|||  \  | |o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|  |  ||    _/||     ||__   |||     |||  __/    | ___ ||     | |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|  |  ||     |||     |.  |  ||:  |  ||:  |||    ||o  |||     | |: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:  |  |:  |  ||:  |  ||\_|  ||   |  ||   ||:    |||  ||:  |  |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   |__|   |  ||   |  ||     ||   |  ||   ||     ||:  ||   \  |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____/\___|__|\___|__|\_____|\___|__|\___|\_____|\___|\___|\_| \__[N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+49-761-132490------+49-761-133807------+49-761-133808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3 LineZ - AmiExpress - 030/25 MHz - Over 3oo MEGS Available!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 Europe Fastest - SystemOperator: Devil!/Addonic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Ofcourse NO PC-Section! -                            [34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  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\   /     ___/      /                2.4 Kbps - 16.8 k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\X/ ORLD  T  RADE (_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________  ______   ___   ___         AMIGA AND PC WARES ONLIN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\___  / / / ____ \ / _ \ / _ \ /\  /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\ \ / _ &lt; / // // //  \_// // // /// / NODE 1 : +49-(0)30-4966037 -H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__\//_//_//_//____//_/\_\ \_\_/ \____/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DE 2 : +49-(0)30-4955113 -H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DE 3 : +49-(0)30-4955182 -HST      NODE 4 : +49-(0)30-4962674 -H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DE 5 : +49-(0)30-4969391 -2400     NODE 6 : +49-(0)30-Private -2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THE NODE TO NODE CHAT IS NOW AVAILABLE .. Fucking cool !!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 Write online messages to other nodes is available, too !!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          SYSOPS : Elvira and Shut Berlin / Skid Row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        Chat with the favourite Girl in the Amiga scene !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